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057900" cy="904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476.95pt;height:7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/>
      </w:pPr>
      <w:r>
        <w:rPr>
          <w:rFonts w:cs="Arial" w:ascii="Arial" w:hAnsi="Arial"/>
          <w:sz w:val="32"/>
        </w:rPr>
        <w:t>Návrh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mlouvy o dílo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</w:t>
      </w:r>
    </w:p>
    <w:p>
      <w:pPr>
        <w:pStyle w:val="Header"/>
        <w:tabs>
          <w:tab w:val="clear" w:pos="4536"/>
          <w:tab w:val="clear" w:pos="9072"/>
          <w:tab w:val="left" w:pos="-720" w:leader="none"/>
          <w:tab w:val="left" w:pos="2820" w:leader="none"/>
          <w:tab w:val="left" w:pos="3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mluvní strany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360" w:leader="none"/>
          <w:tab w:val="left" w:pos="-18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ě s t o   T Ř I N E C</w:t>
      </w:r>
    </w:p>
    <w:p>
      <w:pPr>
        <w:pStyle w:val="Header"/>
        <w:tabs>
          <w:tab w:val="clear" w:pos="4536"/>
          <w:tab w:val="clear" w:pos="9072"/>
          <w:tab w:val="left" w:pos="-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Sídlo:</w:t>
        <w:tab/>
        <w:tab/>
        <w:tab/>
        <w:t>Jablunkovská 160, 739 61 Třinec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astoupeno:</w:t>
        <w:tab/>
        <w:tab/>
        <w:t>RNDr. Věra Palkovská, starostka měst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Č:</w:t>
        <w:tab/>
        <w:tab/>
        <w:tab/>
        <w:t>002 97 31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DIČ: </w:t>
        <w:tab/>
        <w:tab/>
        <w:tab/>
        <w:t>CZ 00297313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Bankovní spojení:</w:t>
        <w:tab/>
        <w:t>Komerční banka, a. s., regionální pobočka Frýdek – Místek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bočka Třinec, č. ú. 19-1621781/0100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dále jen objednatel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Zastoupeno:</w:t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Jednání ve věcech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mluvních:</w:t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chnických: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>CZ</w:t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ána v obchodním rejstříku </w:t>
      </w:r>
    </w:p>
    <w:p>
      <w:pPr>
        <w:pStyle w:val="Normal"/>
        <w:tabs>
          <w:tab w:val="clear" w:pos="708"/>
          <w:tab w:val="left" w:pos="360" w:leader="none"/>
        </w:tabs>
        <w:ind w:firstLine="708"/>
        <w:rPr/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tabs>
          <w:tab w:val="clear" w:pos="708"/>
          <w:tab w:val="left" w:pos="360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ú.: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dále jen zhotovitel)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mětem smlouvy je úprava vztahů smluvních stran při zhotovení díla zhotovitelem pro objednatele podle jeho zadání, a to za sjednanou ce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plně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vyhotovit projektovou dokumentaci stavby </w:t>
      </w:r>
      <w:r>
        <w:rPr>
          <w:rFonts w:cs="Arial" w:ascii="Arial" w:hAnsi="Arial"/>
          <w:b/>
          <w:sz w:val="22"/>
          <w:szCs w:val="22"/>
        </w:rPr>
        <w:t xml:space="preserve">„Tělocvična u ZŠ a MŠ Třinec, Nádražní 10“ </w:t>
      </w:r>
      <w:r>
        <w:rPr>
          <w:rFonts w:cs="Arial" w:ascii="Arial" w:hAnsi="Arial"/>
          <w:sz w:val="22"/>
          <w:szCs w:val="22"/>
        </w:rPr>
        <w:t>v rozsahu potřebném pro vydání územního rozhodnutí, stavebního povolení a dokumentaci pro provádění stavby (dále také „projektová dokumentace“, „PD“ nebo „projekt“) ve formátu informačního modelu budovy (BIM). Projektová dokumentace bude vyhotovena dle vyhlášky č. 499/2006 Sb. o dokumentaci staveb a vyhlášky č. 230/2012 Sb., kterou se stanoví podrobnosti vymezení předmětu veřejné zakázky na stavební práce a rozsah soupisu stavebních prací, dodávek a služeb s výkazem výměr, dále bude respektovat platné normy, zejmé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12006-2 Budovy a inženýrské stavby – Organizace informací o stavbách – Část 2: ne pro klasifikaci informací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12006-3 Budovy a inženýrské stavby – Organizace informací o stavbách – Část 3: Rámec pro objektově orientované informac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16354 Obecné zásady pro znalostní a objektové knihovny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16739 Datový formát Industry Foundation Classes (IFC) pro sdílení dat ve stavebnictví a ve facility management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22263 Organizace informací o stavbách – Rámec pro správu informací o projekt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29481-1 Informační modelování staveb – Manuál pro předávání informací – Část 1: Metodika a formát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ISO 29481-2 Informační modelování staveb – Manuál pro předávání informací – Část 2: Rámec pro vzájemnou spoluprác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ČSN P ISO-TS 12911 Rámec pro návody na informační modelování staveb (BIM). Projektová dokumentace bude modelována na základě BIM standardů. V rámci předmětu plnění bude také zpracování či zajištění potřebných projektových podkladů (zaměření), zajištění a projednání PD se správci dotčených inženýrských sítí v obvodu stavby a s dotčenými orgány státní správy a vlastníky pozemk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ě bude součástí projektové dokumentac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ní projektové dokumentace pro územní rozhodnutí, stavební povolení a pro provádění stavby – v textové podob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provádění stavby v elektronické podob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et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část PD - vyjádření DOSS kladná, případné připomínky budou zapracované do projektové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rozsah bude upřesněn na vstupním výrobním výboru, který se uskuteční neprodleně po podpisu smlouv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vá dokumentace včetně výkazu výměr nesmí obsahovat požadavky nebo odkazy na obchodní firmy, názvy nebo jména a příjmení, specifická označení výrobků a služeb, které platí pro určitého podnikatele nebo jeho organizační složku za příznačné, patenty na vynálezy, určité vzory, průmyslové vzor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rozsah předmětu plnění, který se zhotovitel zavazuje splnit je následujíc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yhotovit a dodat výškopisné a polohopisné zaměření stávajícího stavu včetně stávajících inženýrských sítí v rozsahu nutném pro zpracování projektové dokumentace, a to 1x v písemné formě a 1x v digitální formě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yhotovit a dodat projekt pro územní rozhodnutí ve 4 vyhotoveních, stavební povolení a provádění stavby v osmi vyhotoveních, Rovněž bude dodána digitální forma PD, výkresy ve formátu *.pdf, *.ifc, 3D PDF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 výstup textové části ve formátu *</w:t>
      </w:r>
      <w:r>
        <w:rPr>
          <w:rFonts w:cs="Arial" w:ascii="Arial" w:hAnsi="Arial"/>
          <w:iCs/>
          <w:sz w:val="22"/>
          <w:szCs w:val="22"/>
        </w:rPr>
        <w:t>.doc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sah a rozsah projektu pro územní rozhodnutí, stavební povolení a provádění stavby musí odpovídat platným směrnicím a předpisů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bude obsahovat rozpočet, který musí být zpracován jako položkový, s použitím aktuálních ceníků ÚRS a reálných cen materiálů v rozsahu dle doložené přílohy č. 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yhotovení PD paré č. 1 a 2 musí obsahovat kompletní položkový rozpočet a souhrnný rozpočet, dále bude dodán 1x slepý položkový rozpočet pro výběr zhotovitele stavby. Rozpočet a výkaz výměr bude dodán i v digitální formě ve </w:t>
      </w:r>
      <w:r>
        <w:rPr>
          <w:rFonts w:cs="Arial" w:ascii="Arial" w:hAnsi="Arial"/>
          <w:sz w:val="20"/>
          <w:szCs w:val="20"/>
        </w:rPr>
        <w:t xml:space="preserve">formát </w:t>
      </w:r>
      <w:r>
        <w:rPr>
          <w:rFonts w:cs="Arial" w:ascii="Arial" w:hAnsi="Arial"/>
          <w:sz w:val="22"/>
          <w:szCs w:val="22"/>
        </w:rPr>
        <w:t>*.xls, *.pdf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ová část PD musí obsahovat písemná vyjádření dotčených orgánů státní správy, příslušných správců inženýrských sítí a ostatních účastníků stavebního řízení. Všechna vyjádření budou kladná a případné připomínky budou zapracované do PD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spolupracovat s věcně a místně příslušnými orgány státní správy v potřebném rozsahu součinnosti při stavebním řízení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í zhotovitele je očíslovat projektovou dokumentaci číslem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zpracování projektu budou svolány minimálně 2 výrobní výbor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 odsouhlasení konečné verze PD, předloží zhotovitel alespoň 7 dnů před termínem plnění dle článku IV. této smlouvy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kompletní paré PD na odbor investic MěÚ Třinec, který do 1 týdne provede připomínky, a teprve poté budou dodány ostatní paré PD dle smlou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08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Termín plnění</w:t>
      </w:r>
    </w:p>
    <w:p>
      <w:pPr>
        <w:pStyle w:val="Zkladntextodsazen2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jednotlivé součástí předmětu plnění a předat objednateli v termínu do</w:t>
      </w:r>
      <w:r>
        <w:rPr>
          <w:rFonts w:cs="Arial" w:ascii="Arial" w:hAnsi="Arial"/>
          <w:b/>
          <w:sz w:val="22"/>
          <w:szCs w:val="22"/>
        </w:rPr>
        <w:t>: DÚR do 4 měsíců od podpisu smlouv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SP – do 2 měsíců nabytí právní moci ÚR, DPS – do 1 měsíce od vydání stavebního povolení.</w:t>
      </w:r>
    </w:p>
    <w:p>
      <w:pPr>
        <w:pStyle w:val="Zkladntextodsazen2"/>
        <w:tabs>
          <w:tab w:val="clear" w:pos="708"/>
          <w:tab w:val="left" w:pos="-540" w:leader="none"/>
        </w:tabs>
        <w:ind w:left="0" w:hanging="0"/>
        <w:jc w:val="both"/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Zkladntextodsazen2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  <w:tab/>
        <w:t>Cena díla a platební podmín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byla stanovena dle Cenové nabídky na výše uvedenou akci:</w:t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/>
        </w:rPr>
        <w:t xml:space="preserve">                            </w:t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66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 Kč bez DPH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územní rozhodnut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stavební povolen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provedení stavb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v Kč bez DPH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cena je nejvýše přípustná a kryje veškeré náklady související se zhotovením díla (zvlášť bude fakturovaná částka za DÚR, DSP, DPS). Objednatel se zavazuje uhradit faktury zhotovitele převodem na jeho účet ve lhůtě splatnosti do </w:t>
      </w:r>
      <w:r>
        <w:rPr>
          <w:rFonts w:cs="Arial" w:ascii="Arial" w:hAnsi="Arial"/>
          <w:b/>
          <w:sz w:val="22"/>
          <w:szCs w:val="22"/>
        </w:rPr>
        <w:t>30 dnů</w:t>
      </w:r>
      <w:r>
        <w:rPr>
          <w:rFonts w:cs="Arial" w:ascii="Arial" w:hAnsi="Arial"/>
          <w:sz w:val="22"/>
          <w:szCs w:val="22"/>
        </w:rPr>
        <w:t xml:space="preserve"> ode dne doručení faktur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čí faktura za PD bude objednateli předána ve 2 vyhotoveních, v den předání dílčí projektové dokumentace. Konečná faktura bude vystavena po ukončení díla a to po jeho protokolárním předání mezi objednatelem a zhotovitele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bude vystavena ve dvou vyhotoveních a bude obsahovat náležitosti stanovené zákonem č. 235/2004 Sb., o dani z přidané hodnoty, ve znění pozdějších předpisů, číslo účtu, na který má být platba provedena.</w:t>
      </w:r>
    </w:p>
    <w:p>
      <w:pPr>
        <w:pStyle w:val="Odstavecseseznamem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mimo zákonem dané náležitosti obsahovat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11"/>
        </w:numPr>
        <w:ind w:left="1429" w:hanging="10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á faktura musí mimo zákonem dané náležitosti obsahovat: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o díl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ovný název „konečná faktura“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sjednanou cenu bez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výši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pis všech uhrazených faktur rozčleněných na cenu bez daně a DP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ku zbývající k úhradě rozčleněnou na cenu bez daně a DP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faktura nebude mít náležitosti vyplývající ze zákona, nebo z této smlouvy, je objednatel oprávněn ji zhotoviteli vrátit k provedení opravy s odůvodněním jejího vrácení. Dnem odeslání vadné faktury přestává běžet lhůta splatnosti. Nová lhůta splatnosti začíná běžet dnem doručení opravené faktury objednate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vady a záruka na jako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hotovitel odpovídá za to, že předmět díla bude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otovený podle podmínek smlouvy a v souladu s platnými právními předpisy a normami a že po dobu záruční doby bude mít vlastnosti dohodnuté ve smlouvě.</w:t>
      </w:r>
    </w:p>
    <w:p>
      <w:pPr>
        <w:pStyle w:val="TextBodyIndent"/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 vady projektové dokumentace, které se projeví po odevzdání projektu, zodpovídá zhotovitel až do uplynutí záruční doby projektované stavby za předpokladu, že stavba byla realizována v souladu s PD.</w:t>
      </w:r>
    </w:p>
    <w:p>
      <w:pPr>
        <w:pStyle w:val="TextBodyIndent"/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V případě, že výkaz výměr nebude obsahovat všechny náležitosti vyhlášky č. 230/2012 Sb., kterou se stanoví podrobnosti vymezení předmětu veřejné zakázky na stavební práce a rozsah soupisu stavebních prací, dodávek a služeb s výkazem výměr, zhotovitel se zavazuje jej bezúplatn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lnit do 24 hodin.</w:t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hotovitel neodpovídá za vady projektu, které byly způsobené použitím podkladů poskytnutých objednatelem, a zhotovitel při vynaložení všeho úsilí nemohl zjistit jejich nevhodnost anebo na ně upozornil objednatele a ten na jejich použití trval. Záruka rovněž neplatí, pokud je předmět díla užit k jinému účelu, než pro účel sjednaný touto smlouvou nebo byl-li předmět díla upraven třetí osobou bez písemného souhlasu zhotovitele.</w:t>
      </w:r>
    </w:p>
    <w:p>
      <w:pPr>
        <w:pStyle w:val="Zkladntextodsazen2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Smluvní strany se dohodly pro případ vady projektu, že po dobu záruční doby má objednatel právo požadovat a zhotovitel má povinnost bezplatného odstranění vady.</w:t>
      </w:r>
    </w:p>
    <w:p>
      <w:pPr>
        <w:pStyle w:val="Zkladntextodsazen2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odstranit případné vady projektu ve smyslu bodu 2 tohoto článku do 2 pracovních dnů od uplatnění oprávněné reklamace objednatele, pokud se smluvní strany nedohodnou jinak.</w:t>
      </w:r>
    </w:p>
    <w:p>
      <w:pPr>
        <w:pStyle w:val="Zkladntextodsazen2"/>
        <w:numPr>
          <w:ilvl w:val="0"/>
          <w:numId w:val="14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, že případnou reklamaci vady projektu uplatní bezodkladně po jejím zjištění písemnou formou na adresu: …………………………………….</w:t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závazků – sankc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"/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V případě, že zhotovitel bude v prodlení s předáním dílčího plnění (jednotlivého stupně projektové dokumentace), je objednatel oprávněn požadovat po zhotoviteli úhradu smluvní pokuty ve výši 0,5 % ceny za dílčí plnění, tj. ceny za zpracování toho stupně projektové dokumentace, s jehož předáním je zhotovitel v prodlení, a to za každý i započatý den prodlení s předáním dílčího plnění.</w:t>
      </w:r>
    </w:p>
    <w:p>
      <w:pPr>
        <w:pStyle w:val="Zkladntextodsazen2"/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 případě, že zhotovitel bude v prodlení s odstraněním řádně reklamované vady, je objednatel oprávněn požadovat po zhotoviteli úhradu smluvní pokuty ve výši 0,5 % ceny toho stupně projektové dokumentace, kde se vyskytne vada, s jejímž odstraněním bude zhotovitel v prodlení, a to za každý i započatý den prodlení s odstraněním vady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projektová dokumentace bude obsahovat vady nebo nedodělky, které nebudou zřejmé při předání díla, avšak zapříčiní vznik vady na stavbě, realizované dle předmětné projektové dokumentace, případně vznik škody v souvislosti s realizací stavby, je objednatel oprávněn požadovat po zhotoviteli úhradu smluvní pokuty ve výši 2 % z ceny prací, které byly provedeny za účelem odstranění vady nebo škody na stavbě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výkaz výměr bude obsahovat vady nebo nedodělky, které nebudou zřejmé při předání díla a zapříčiní prodloužení lhůty pro podání nabídek u výběru zhotovitele stavby při výběrovém řízení, je objednatel oprávněn požadovat po zhotoviteli úhradu smluvní pokuty ve výši 1.000 Kč za den, o který bylo výběrové řízení na zhotovitele stavby posunuto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objednatel neuhradí daňový doklad ve lhůtě splatnosti, je zhotovitel oprávněn požadovat po objednateli úhradu úroku z prodlení ve výši 0,05 % dlužné částky za každý den prodlení.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objednatel odstoupí od smlouvy z důvodu porušení smlouvy ze strany zhotovitele, nemá zhotovitel nárok na jakoukoliv úhradu ceny díla ze strany objednatele.</w:t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4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jednání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mezi smluvními stranami, neupravené znění této smlouvy, se řídí příslušnými ustanoveními zákona č. 89/2012 Sb., občanského zákoníku,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Tato smlouva je vyhotovena ve 3 stejnopisech, přičemž objednatel obdrží 2 vyhotovení a zhotovitel 1 vyhotovení. </w:t>
      </w:r>
      <w:r>
        <w:rPr>
          <w:rFonts w:cs="Arial" w:ascii="Arial" w:hAnsi="Arial"/>
          <w:sz w:val="22"/>
          <w:szCs w:val="22"/>
        </w:rPr>
        <w:t>Tato smlouva nabývá platnosti a účinnosti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em jejího podpisu smluvními strana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ní této smlouvy bylo schváleno na …. schůzi Rady města Třince dne ……….2016 usnesení číslo 2016/……. nadpoloviční většinou hlasů všech členů rady měst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 …………………….</w:t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>za zhotovitele</w:t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5700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843" w:footer="332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00" w:leader="none"/>
        </w:tabs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Heading1"/>
        <w:numPr>
          <w:ilvl w:val="0"/>
          <w:numId w:val="0"/>
        </w:numPr>
        <w:ind w:left="6744" w:first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 CENA  - VÝKAZ  VÝMĚ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é zása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kaz výměr je nutno členit po jednotlivých částech stavby s odvoláním na popis činností (položky) v textové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jmenovité položky výkazu výměr uvést: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položk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položk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atřídění dle třídícího číselní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rnou jednot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jednotek (zaokrouhleno na celé čísl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ýkazu výměr (položek) musí být možnost veps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ovou cen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DPH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 (kurzy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částku za položku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ástí výkazu výměr bude přehledná tabulka – rekapitulace rozpočtových nákladů, kde budou uvedeny všechny objekt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ni jedna z položek nesmí být   </w:t>
      </w:r>
      <w:r>
        <w:rPr>
          <w:rFonts w:cs="Arial" w:ascii="Arial" w:hAnsi="Arial"/>
          <w:b/>
          <w:i/>
          <w:sz w:val="22"/>
          <w:szCs w:val="22"/>
        </w:rPr>
        <w:t>S O U B O R E M a HODINOVOU SAZBO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843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- PD - Tělocvična u ZŠ a MŠ Třinec, Nádražní 10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t>5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rPr/>
    </w:pPr>
    <w:r>
      <w:rPr>
        <w:rFonts w:cs="Arial" w:ascii="Arial" w:hAnsi="Arial"/>
        <w:sz w:val="16"/>
        <w:szCs w:val="16"/>
      </w:rPr>
      <w:t>Smlouva o dílo - PD - Tělocvična u ZŠ a MŠ Třinec, Nádražní 10</w:t>
      <w:tab/>
      <w:t xml:space="preserve"> 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2" w:color="000000"/>
        <w:right w:val="single" w:sz="4" w:space="4" w:color="000000"/>
      </w:pBdr>
      <w:tabs>
        <w:tab w:val="clear" w:pos="708"/>
        <w:tab w:val="left" w:pos="1260" w:leader="none"/>
        <w:tab w:val="left" w:pos="684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294640" cy="342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 xml:space="preserve"> </w:t>
    </w:r>
    <w:r>
      <w:rPr>
        <w:b/>
        <w:sz w:val="36"/>
      </w:rPr>
      <w:tab/>
    </w:r>
    <w:r>
      <w:rPr>
        <w:rFonts w:cs="Arial" w:ascii="Arial" w:hAnsi="Arial"/>
        <w:b/>
        <w:sz w:val="22"/>
        <w:szCs w:val="22"/>
      </w:rPr>
      <w:t>Město Třinec</w:t>
      <w:tab/>
      <w:tab/>
      <w:t xml:space="preserve">             2016/02/0../Li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2" w:color="000000"/>
        <w:right w:val="single" w:sz="4" w:space="4" w:color="000000"/>
      </w:pBdr>
      <w:tabs>
        <w:tab w:val="clear" w:pos="708"/>
        <w:tab w:val="left" w:pos="1260" w:leader="none"/>
        <w:tab w:val="left" w:pos="7920" w:leader="none"/>
      </w:tabs>
      <w:rPr/>
    </w:pPr>
    <w:r>
      <w:rPr>
        <w:rFonts w:cs="Arial" w:ascii="Arial" w:hAnsi="Arial"/>
        <w:bCs/>
        <w:sz w:val="22"/>
        <w:szCs w:val="22"/>
      </w:rPr>
      <w:tab/>
      <w:t>Jablunkovská 160, 739 61 Třinec</w:t>
    </w:r>
    <w:r>
      <w:rPr>
        <w:rFonts w:cs="Arial" w:ascii="Arial" w:hAnsi="Arial"/>
        <w:sz w:val="22"/>
        <w:szCs w:val="22"/>
      </w:rPr>
      <w:t xml:space="preserve">                                               </w:t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2" w:color="000000"/>
        <w:right w:val="single" w:sz="4" w:space="4" w:color="000000"/>
      </w:pBdr>
      <w:tabs>
        <w:tab w:val="clear" w:pos="708"/>
        <w:tab w:val="left" w:pos="1260" w:leader="none"/>
        <w:tab w:val="left" w:pos="6840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294640" cy="34290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46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 xml:space="preserve"> </w:t>
    </w:r>
    <w:r>
      <w:rPr>
        <w:b/>
        <w:sz w:val="36"/>
      </w:rPr>
      <w:tab/>
    </w:r>
    <w:r>
      <w:rPr>
        <w:rFonts w:cs="Arial" w:ascii="Arial" w:hAnsi="Arial"/>
        <w:b/>
        <w:sz w:val="22"/>
        <w:szCs w:val="22"/>
      </w:rPr>
      <w:t>Město Třinec</w:t>
      <w:tab/>
      <w:tab/>
      <w:t xml:space="preserve">             2016/02/0../Li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2" w:color="000000"/>
        <w:right w:val="single" w:sz="4" w:space="4" w:color="000000"/>
      </w:pBdr>
      <w:tabs>
        <w:tab w:val="clear" w:pos="708"/>
        <w:tab w:val="left" w:pos="1260" w:leader="none"/>
        <w:tab w:val="left" w:pos="7920" w:leader="none"/>
      </w:tabs>
      <w:rPr/>
    </w:pPr>
    <w:r>
      <w:rPr>
        <w:rFonts w:cs="Arial" w:ascii="Arial" w:hAnsi="Arial"/>
        <w:bCs/>
        <w:sz w:val="22"/>
        <w:szCs w:val="22"/>
      </w:rPr>
      <w:tab/>
      <w:t>Jablunkovská 160, 739 61 Třinec</w:t>
    </w:r>
    <w:r>
      <w:rPr>
        <w:rFonts w:cs="Arial" w:ascii="Arial" w:hAnsi="Arial"/>
        <w:sz w:val="22"/>
        <w:szCs w:val="22"/>
      </w:rPr>
      <w:t xml:space="preserve">                                               </w:t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6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firstLine="360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paragraph" w:styleId="Zkladntextodsazen3">
    <w:name w:val="Základní text odsazený 3"/>
    <w:basedOn w:val="Normal"/>
    <w:qFormat/>
    <w:pPr>
      <w:ind w:left="-720"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1 obnovený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7:00Z</dcterms:created>
  <dc:creator>Zdeňka Nováková</dc:creator>
  <dc:description/>
  <cp:keywords/>
  <dc:language>en-US</dc:language>
  <cp:lastModifiedBy>V. Kadlubiec</cp:lastModifiedBy>
  <cp:lastPrinted>2015-06-18T11:27:00Z</cp:lastPrinted>
  <dcterms:modified xsi:type="dcterms:W3CDTF">2016-02-29T15:29:00Z</dcterms:modified>
  <cp:revision>5</cp:revision>
  <dc:subject/>
  <dc:title>Smluvní strany :</dc:title>
</cp:coreProperties>
</file>